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N, Общая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4"/>
        <w:gridCol w:w="1798"/>
      </w:tblGrid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ossley Jonathan, England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ordin Nicola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myth Carolyn, Italy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tojkovich Zlatko, Serb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561"/>
        <w:gridCol w:w="1854"/>
        <w:gridCol w:w="1994"/>
        <w:gridCol w:w="1294"/>
        <w:gridCol w:w="1205"/>
        <w:gridCol w:w="3474"/>
      </w:tblGrid>
      <w:tr>
        <w:trPr>
          <w:tblHeader w:val="true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овский Максим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е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ин Роман,Беднягина Натали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енис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Соф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хин Даниил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олапова Ксен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ин Александр,Крамаренко И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ас Ростислав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ырко Вероник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иров Александр,Панасюк Натали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иил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нко Анастас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окач Анна,Тюткало Серге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лько Андре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нкіна Ан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ін Тимофі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енюк Ольг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c-75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нко Владимир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идольдин Карим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тюк Ан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калор Тимофей,Максименко Ольг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енко Микита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Мирослав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ыбань Алена,Митченко Мария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Андре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д Елизавет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а Яна,Волков Денис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чковська Анастасі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палый Ярослав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бань Диа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Щучинская Ольга,Павлова Екатерина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к Микола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гуліна Вікторі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04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502"/>
        <w:gridCol w:w="4541"/>
      </w:tblGrid>
      <w:tr>
        <w:trPr/>
        <w:tc>
          <w:tcPr>
            <w:tcW w:w="450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42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715"/>
              <w:gridCol w:w="715"/>
              <w:gridCol w:w="715"/>
              <w:gridCol w:w="71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42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5"/>
              <w:gridCol w:w="2175"/>
            </w:tblGrid>
            <w:tr>
              <w:trPr/>
              <w:tc>
                <w:tcPr>
                  <w:tcW w:w="2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6 4 1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5 6 6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5 3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7 2 7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3 1 2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4 3 4 7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7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1 7 5 1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6 4 6 7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4 6 7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3 4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1 2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5 7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2 7 4 6 7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6 3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2 1 7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6 3 2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7 4 7 5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5 6 2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1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0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7 1 6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6 7 3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2 2 7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5 3 1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4 4 5 7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6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1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46:00Z</dcterms:created>
  <dc:creator>Nadiya Tkachenko</dc:creator>
  <dc:description/>
  <cp:keywords/>
  <dc:language>en-US</dc:language>
  <cp:lastModifiedBy>Nadiya Tkachenko</cp:lastModifiedBy>
  <dcterms:modified xsi:type="dcterms:W3CDTF">2015-03-15T10:46:00Z</dcterms:modified>
  <cp:revision>4</cp:revision>
  <dc:subject/>
  <dc:title>Протокол - "UKRAINIAN OPEN - 2015" - Ювеналы 1 N - Общая</dc:title>
</cp:coreProperties>
</file>